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05550" cy="126682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ate1"/>
        <w:tabs>
          <w:tab w:val="clear" w:pos="720"/>
          <w:tab w:val="left" w:pos="733" w:leader="none"/>
          <w:tab w:val="right" w:pos="9936" w:leader="none"/>
        </w:tabs>
        <w:spacing w:lineRule="auto" w:line="360"/>
        <w:jc w:val="lef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6"/>
          <w:szCs w:val="26"/>
        </w:rPr>
        <w:tab/>
        <w:tab/>
      </w:r>
      <w:r>
        <w:rPr>
          <w:rFonts w:cs="Arial" w:ascii="Arial Narrow" w:hAnsi="Arial Narrow"/>
          <w:b/>
          <w:sz w:val="24"/>
          <w:szCs w:val="24"/>
        </w:rPr>
        <w:t>January 13, 2009</w:t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February Box Tops Deadline</w:t>
      </w:r>
    </w:p>
    <w:p>
      <w:pPr>
        <w:pStyle w:val="Normal"/>
        <w:spacing w:lineRule="exact" w:line="230"/>
        <w:rPr>
          <w:rFonts w:ascii="Arial" w:hAnsi="Arial" w:cs="Arial"/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320</wp:posOffset>
            </wp:positionH>
            <wp:positionV relativeFrom="paragraph">
              <wp:posOffset>38735</wp:posOffset>
            </wp:positionV>
            <wp:extent cx="820420" cy="412750"/>
            <wp:effectExtent l="0" t="0" r="0" b="0"/>
            <wp:wrapTight wrapText="bothSides">
              <wp:wrapPolygon edited="0">
                <wp:start x="8123" y="0"/>
                <wp:lineTo x="1293" y="725"/>
                <wp:lineTo x="555" y="1088"/>
                <wp:lineTo x="555" y="11615"/>
                <wp:lineTo x="-183" y="17423"/>
                <wp:lineTo x="-183" y="18875"/>
                <wp:lineTo x="924" y="21053"/>
                <wp:lineTo x="1662" y="21053"/>
                <wp:lineTo x="5723" y="21053"/>
                <wp:lineTo x="15692" y="21053"/>
                <wp:lineTo x="21414" y="19601"/>
                <wp:lineTo x="21600" y="15245"/>
                <wp:lineTo x="21600" y="1451"/>
                <wp:lineTo x="20491" y="725"/>
                <wp:lineTo x="13661" y="0"/>
                <wp:lineTo x="812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64" r="-3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52345</wp:posOffset>
            </wp:positionH>
            <wp:positionV relativeFrom="paragraph">
              <wp:posOffset>1506855</wp:posOffset>
            </wp:positionV>
            <wp:extent cx="760730" cy="1164590"/>
            <wp:effectExtent l="0" t="0" r="0" b="0"/>
            <wp:wrapTight wrapText="bothSides">
              <wp:wrapPolygon edited="0">
                <wp:start x="13999" y="0"/>
                <wp:lineTo x="13013" y="44"/>
                <wp:lineTo x="10552" y="549"/>
                <wp:lineTo x="10552" y="733"/>
                <wp:lineTo x="10200" y="871"/>
                <wp:lineTo x="9214" y="1423"/>
                <wp:lineTo x="8230" y="2204"/>
                <wp:lineTo x="7597" y="2939"/>
                <wp:lineTo x="5767" y="3399"/>
                <wp:lineTo x="5205" y="3583"/>
                <wp:lineTo x="4853" y="3950"/>
                <wp:lineTo x="4781" y="4088"/>
                <wp:lineTo x="4992" y="4409"/>
                <wp:lineTo x="4642" y="4502"/>
                <wp:lineTo x="4500" y="4685"/>
                <wp:lineTo x="4642" y="5144"/>
                <wp:lineTo x="4992" y="5881"/>
                <wp:lineTo x="3938" y="6340"/>
                <wp:lineTo x="3586" y="6570"/>
                <wp:lineTo x="3022" y="7351"/>
                <wp:lineTo x="3022" y="7489"/>
                <wp:lineTo x="3516" y="8086"/>
                <wp:lineTo x="3164" y="8224"/>
                <wp:lineTo x="1967" y="8776"/>
                <wp:lineTo x="1053" y="9557"/>
                <wp:lineTo x="419" y="10292"/>
                <wp:lineTo x="139" y="11028"/>
                <wp:lineTo x="-68" y="11762"/>
                <wp:lineTo x="-68" y="12499"/>
                <wp:lineTo x="209" y="13234"/>
                <wp:lineTo x="561" y="13969"/>
                <wp:lineTo x="1053" y="14704"/>
                <wp:lineTo x="1897" y="15440"/>
                <wp:lineTo x="3516" y="16174"/>
                <wp:lineTo x="3516" y="16267"/>
                <wp:lineTo x="6681" y="16910"/>
                <wp:lineTo x="6611" y="17370"/>
                <wp:lineTo x="7737" y="17646"/>
                <wp:lineTo x="4781" y="17646"/>
                <wp:lineTo x="4642" y="18012"/>
                <wp:lineTo x="5416" y="18381"/>
                <wp:lineTo x="5416" y="18518"/>
                <wp:lineTo x="6259" y="19116"/>
                <wp:lineTo x="6189" y="19254"/>
                <wp:lineTo x="6189" y="19576"/>
                <wp:lineTo x="6751" y="19852"/>
                <wp:lineTo x="5205" y="20173"/>
                <wp:lineTo x="5205" y="20495"/>
                <wp:lineTo x="7455" y="20587"/>
                <wp:lineTo x="7455" y="20771"/>
                <wp:lineTo x="9426" y="21322"/>
                <wp:lineTo x="9988" y="21322"/>
                <wp:lineTo x="10411" y="21552"/>
                <wp:lineTo x="10480" y="21552"/>
                <wp:lineTo x="10762" y="21552"/>
                <wp:lineTo x="10270" y="21322"/>
                <wp:lineTo x="9214" y="20587"/>
                <wp:lineTo x="8722" y="19852"/>
                <wp:lineTo x="10130" y="19852"/>
                <wp:lineTo x="11959" y="19438"/>
                <wp:lineTo x="11889" y="18381"/>
                <wp:lineTo x="12169" y="17646"/>
                <wp:lineTo x="12944" y="16955"/>
                <wp:lineTo x="13999" y="16910"/>
                <wp:lineTo x="13999" y="16496"/>
                <wp:lineTo x="12944" y="16174"/>
                <wp:lineTo x="14633" y="15715"/>
                <wp:lineTo x="14914" y="15532"/>
                <wp:lineTo x="14702" y="15440"/>
                <wp:lineTo x="15688" y="13969"/>
                <wp:lineTo x="16532" y="13234"/>
                <wp:lineTo x="16742" y="12177"/>
                <wp:lineTo x="16532" y="11947"/>
                <wp:lineTo x="15898" y="11762"/>
                <wp:lineTo x="17447" y="11028"/>
                <wp:lineTo x="18783" y="10292"/>
                <wp:lineTo x="19769" y="9557"/>
                <wp:lineTo x="20402" y="8822"/>
                <wp:lineTo x="21246" y="7351"/>
                <wp:lineTo x="21600" y="5881"/>
                <wp:lineTo x="21600" y="4409"/>
                <wp:lineTo x="21386" y="3675"/>
                <wp:lineTo x="20964" y="2939"/>
                <wp:lineTo x="20402" y="2204"/>
                <wp:lineTo x="19697" y="1469"/>
                <wp:lineTo x="18713" y="917"/>
                <wp:lineTo x="18291" y="733"/>
                <wp:lineTo x="18361" y="549"/>
                <wp:lineTo x="15898" y="44"/>
                <wp:lineTo x="14914" y="0"/>
                <wp:lineTo x="13999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 xml:space="preserve">Thanks to everyone who has already turned in Box Tops this school year. Together, we have collected </w:t>
      </w:r>
      <w:r>
        <w:rPr>
          <w:rFonts w:cs="Arial" w:ascii="Arial" w:hAnsi="Arial"/>
          <w:b/>
          <w:sz w:val="20"/>
        </w:rPr>
        <w:t>over 8,800 Box Tops</w:t>
      </w:r>
      <w:r>
        <w:rPr>
          <w:rFonts w:cs="Arial" w:ascii="Arial" w:hAnsi="Arial"/>
          <w:sz w:val="20"/>
        </w:rPr>
        <w:t xml:space="preserve"> for Willbern so far! Now keep up that clipping, because the important bi-annual Box Tops submission deadline is fast approaching. Every student who </w:t>
      </w:r>
      <w:r>
        <w:rPr>
          <w:rFonts w:cs="Arial" w:ascii="Arial" w:hAnsi="Arial"/>
          <w:spacing w:val="-5"/>
          <w:sz w:val="20"/>
        </w:rPr>
        <w:t>contributes to our success by turning in a completed</w:t>
      </w:r>
      <w:r>
        <w:rPr>
          <w:rFonts w:cs="Arial" w:ascii="Arial" w:hAnsi="Arial"/>
          <w:sz w:val="20"/>
        </w:rPr>
        <w:t xml:space="preserve"> game board by the </w:t>
      </w:r>
      <w:r>
        <w:rPr>
          <w:rFonts w:cs="Arial" w:ascii="Arial" w:hAnsi="Arial"/>
          <w:b/>
          <w:sz w:val="20"/>
        </w:rPr>
        <w:t>February 26 deadline</w:t>
      </w:r>
      <w:r>
        <w:rPr>
          <w:rFonts w:cs="Arial" w:ascii="Arial" w:hAnsi="Arial"/>
          <w:sz w:val="20"/>
        </w:rPr>
        <w:t xml:space="preserve"> earns a </w:t>
      </w:r>
      <w:r>
        <w:rPr>
          <w:rFonts w:cs="Arial" w:ascii="Arial" w:hAnsi="Arial"/>
          <w:b/>
          <w:sz w:val="20"/>
        </w:rPr>
        <w:t>fun lunch with Dr. Marz, plus our assistant principals and school counselors!</w:t>
      </w:r>
    </w:p>
    <w:p>
      <w:pPr>
        <w:pStyle w:val="Normal"/>
        <w:spacing w:lineRule="exact" w:line="23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Times New Roman" w:cs="Arial"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Runaway Fun!</w:t>
      </w:r>
    </w:p>
    <w:p>
      <w:pPr>
        <w:pStyle w:val="Normal"/>
        <w:spacing w:lineRule="exact" w:line="23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ny thanks to all who helped make </w:t>
      </w:r>
      <w:r>
        <w:rPr>
          <w:rFonts w:cs="Arial" w:ascii="Arial" w:hAnsi="Arial"/>
          <w:spacing w:val="-5"/>
          <w:sz w:val="20"/>
        </w:rPr>
        <w:t xml:space="preserve">our </w:t>
      </w:r>
      <w:r>
        <w:rPr>
          <w:rFonts w:cs="Arial" w:ascii="Arial" w:hAnsi="Arial"/>
          <w:b/>
          <w:spacing w:val="-5"/>
          <w:sz w:val="20"/>
        </w:rPr>
        <w:t>Track Opening Ceremony a super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pacing w:val="-5"/>
          <w:sz w:val="20"/>
        </w:rPr>
        <w:t>success!</w:t>
      </w:r>
      <w:r>
        <w:rPr>
          <w:rFonts w:cs="Arial" w:ascii="Arial" w:hAnsi="Arial"/>
          <w:spacing w:val="-5"/>
          <w:sz w:val="20"/>
        </w:rPr>
        <w:t xml:space="preserve"> Kudos to Steve Dubaniewicz</w:t>
      </w:r>
      <w:r>
        <w:rPr>
          <w:rFonts w:cs="Arial" w:ascii="Arial" w:hAnsi="Arial"/>
          <w:sz w:val="20"/>
        </w:rPr>
        <w:t xml:space="preserve"> for keeping the event on </w:t>
      </w:r>
      <w:r>
        <w:rPr>
          <w:rFonts w:cs="Arial" w:ascii="Arial" w:hAnsi="Arial"/>
          <w:spacing w:val="-5"/>
          <w:sz w:val="20"/>
        </w:rPr>
        <w:t>track, and to Steve and Tammy Rodriguez for popping</w:t>
      </w:r>
      <w:r>
        <w:rPr>
          <w:rFonts w:cs="Arial" w:ascii="Arial" w:hAnsi="Arial"/>
          <w:sz w:val="20"/>
        </w:rPr>
        <w:t xml:space="preserve"> up some fun with fresh popcorn! A big cheer also goes out to </w:t>
      </w:r>
      <w:r>
        <w:rPr>
          <w:rFonts w:cs="Arial" w:ascii="Arial" w:hAnsi="Arial"/>
          <w:b/>
          <w:sz w:val="20"/>
        </w:rPr>
        <w:t>Girl Scout Troop 15119</w:t>
      </w:r>
      <w:r>
        <w:rPr>
          <w:rFonts w:cs="Arial" w:ascii="Arial" w:hAnsi="Arial"/>
          <w:sz w:val="20"/>
        </w:rPr>
        <w:t xml:space="preserve"> for lending a hand (actually, lots of hands!) at the ceremony: Hannah Alsobrook, Mackenzie Barnholt, </w:t>
      </w:r>
      <w:r>
        <w:rPr>
          <w:rFonts w:cs="Arial" w:ascii="Arial" w:hAnsi="Arial"/>
          <w:spacing w:val="-5"/>
          <w:sz w:val="20"/>
        </w:rPr>
        <w:t>Chloe Crawford, Lauren Hassell, Cameryn Mountain,</w:t>
      </w:r>
      <w:r>
        <w:rPr>
          <w:rFonts w:cs="Arial" w:ascii="Arial" w:hAnsi="Arial"/>
          <w:sz w:val="20"/>
        </w:rPr>
        <w:t xml:space="preserve"> Parker Mountain, Kalee Oglesby, Grace Pena, Rosalee Ramirez, Payton Rodriguez, Katelin Szkody and Olivia Wilbu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98520</wp:posOffset>
                </wp:positionH>
                <wp:positionV relativeFrom="paragraph">
                  <wp:posOffset>784225</wp:posOffset>
                </wp:positionV>
                <wp:extent cx="2884805" cy="378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3784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032" w:leader="dot"/>
                              </w:tabs>
                              <w:spacing w:lineRule="exact" w:line="280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JANUA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032" w:leader="dot"/>
                              </w:tabs>
                              <w:spacing w:lineRule="exact" w:line="280"/>
                              <w:rPr>
                                <w:rFonts w:ascii="Arial Narrow" w:hAnsi="Arial Narrow" w:cs="Arial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13</w:t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i/>
                                <w:sz w:val="19"/>
                                <w:szCs w:val="19"/>
                              </w:rPr>
                              <w:t>Hedgehog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19"/>
                                <w:szCs w:val="19"/>
                              </w:rPr>
                              <w:t xml:space="preserve"> (Kinder.) SRC Training (9:30 a.m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032" w:leader="dot"/>
                              </w:tabs>
                              <w:spacing w:lineRule="exact" w:line="2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16</w:t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i/>
                                <w:sz w:val="20"/>
                              </w:rPr>
                              <w:t>Insects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 xml:space="preserve"> (2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 xml:space="preserve"> grade) SRC Training (9:30 a.m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032" w:leader="dot"/>
                              </w:tabs>
                              <w:spacing w:lineRule="exact" w:line="280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19</w:t>
                              <w:tab/>
                              <w:t>STUDENT HOLID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032" w:leader="dot"/>
                              </w:tabs>
                              <w:spacing w:lineRule="exact" w:line="280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21</w:t>
                              <w:tab/>
                              <w:t>Willbern Spelling Bee (1:30 p.m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032" w:leader="dot"/>
                              </w:tabs>
                              <w:spacing w:lineRule="exact" w:line="280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21-23</w:t>
                              <w:tab/>
                              <w:t>“Silly Face” Pictu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032" w:leader="dot"/>
                              </w:tabs>
                              <w:spacing w:lineRule="exact" w:line="280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22</w:t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i/>
                                <w:sz w:val="18"/>
                                <w:szCs w:val="18"/>
                              </w:rPr>
                              <w:t>Aquatic Birds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(4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grade) SRC Training (9:30 a.m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032" w:leader="dot"/>
                              </w:tabs>
                              <w:spacing w:lineRule="exact" w:line="280"/>
                              <w:rPr>
                                <w:rFonts w:ascii="Arial Narrow" w:hAnsi="Arial Narrow" w:cs="Arial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26</w:t>
                              <w:tab/>
                              <w:t>Pump It Up Night (5:45 p.m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032" w:leader="dot"/>
                              </w:tabs>
                              <w:spacing w:lineRule="exact" w:line="2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28</w:t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i/>
                                <w:sz w:val="20"/>
                              </w:rPr>
                              <w:t>Amphibian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 xml:space="preserve"> (3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 xml:space="preserve"> grade) SRC Training (9:30 a.m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032" w:leader="dot"/>
                              </w:tabs>
                              <w:spacing w:lineRule="exact" w:line="280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29</w:t>
                              <w:tab/>
                              <w:t>Chuck E. Cheese Nigh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032" w:leader="dot"/>
                              </w:tabs>
                              <w:spacing w:lineRule="exact" w:line="280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30</w:t>
                              <w:tab/>
                              <w:t>Jump Rope for Hear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032" w:leader="dot"/>
                              </w:tabs>
                              <w:spacing w:lineRule="exact" w:line="280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30</w:t>
                              <w:tab/>
                              <w:t>Spirit Shop During All Lunch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032" w:leader="dot"/>
                              </w:tabs>
                              <w:spacing w:lineRule="exact" w:line="280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032" w:leader="dot"/>
                              </w:tabs>
                              <w:spacing w:lineRule="exact" w:line="280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FEBRUA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032" w:leader="dot"/>
                              </w:tabs>
                              <w:spacing w:lineRule="exact" w:line="280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2</w:t>
                              <w:tab/>
                              <w:t>PTO Board Meeting (8:30 a.m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032" w:leader="dot"/>
                              </w:tabs>
                              <w:spacing w:lineRule="exact" w:line="2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4-5</w:t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i/>
                                <w:sz w:val="20"/>
                              </w:rPr>
                              <w:t>Nature Trails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 xml:space="preserve"> (5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 xml:space="preserve"> grade) / Sack lun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032" w:leader="dot"/>
                              </w:tabs>
                              <w:spacing w:lineRule="exact" w:line="280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11</w:t>
                              <w:tab/>
                              <w:t>Willbern Class Portrai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032" w:leader="dot"/>
                              </w:tabs>
                              <w:spacing w:lineRule="exact" w:line="2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11</w:t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i/>
                                <w:sz w:val="20"/>
                              </w:rPr>
                              <w:t>Guinea Pig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 xml:space="preserve"> (Kinder.) SRC Training (9:30 a.m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032" w:leader="dot"/>
                              </w:tabs>
                              <w:spacing w:lineRule="exact" w:line="280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12</w:t>
                              <w:tab/>
                              <w:t>Valentine Party Prep / Cafeteria (6:30 p.m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032" w:leader="dot"/>
                              </w:tabs>
                              <w:spacing w:lineRule="exact" w:line="280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</w:rPr>
                              <w:t>13</w:t>
                              <w:tab/>
                              <w:t>Valentine Parties</w:t>
                            </w:r>
                          </w:p>
                        </w:txbxContent>
                      </wps:txbx>
                      <wps:bodyPr anchor="t" lIns="155575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7.15pt;height:298pt;mso-wrap-distance-left:9.05pt;mso-wrap-distance-right:9.05pt;mso-wrap-distance-top:0pt;mso-wrap-distance-bottom:0pt;margin-top:61.75pt;mso-position-vertical-relative:text;margin-left:267.6pt;mso-position-horizontal-relative:text">
                <v:textbox inset="0.170138888888889in,0.1in,0.1in,0.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4032" w:leader="dot"/>
                        </w:tabs>
                        <w:spacing w:lineRule="exact" w:line="280"/>
                        <w:rPr>
                          <w:rFonts w:ascii="Arial Narrow" w:hAnsi="Arial Narrow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</w:rPr>
                        <w:t>JANUAR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032" w:leader="dot"/>
                        </w:tabs>
                        <w:spacing w:lineRule="exact" w:line="280"/>
                        <w:rPr>
                          <w:rFonts w:ascii="Arial Narrow" w:hAnsi="Arial Narrow" w:cs="Arial"/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</w:rPr>
                        <w:t>13</w:t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i/>
                          <w:sz w:val="19"/>
                          <w:szCs w:val="19"/>
                        </w:rPr>
                        <w:t>Hedgehog</w:t>
                      </w:r>
                      <w:r>
                        <w:rPr>
                          <w:rFonts w:cs="Arial" w:ascii="Arial Narrow" w:hAnsi="Arial Narrow"/>
                          <w:b/>
                          <w:sz w:val="19"/>
                          <w:szCs w:val="19"/>
                        </w:rPr>
                        <w:t xml:space="preserve"> (Kinder.) SRC Training (9:30 a.m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032" w:leader="dot"/>
                        </w:tabs>
                        <w:spacing w:lineRule="exact" w:line="2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</w:rPr>
                        <w:t>16</w:t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i/>
                          <w:sz w:val="20"/>
                        </w:rPr>
                        <w:t>Insects</w:t>
                      </w:r>
                      <w:r>
                        <w:rPr>
                          <w:rFonts w:cs="Arial" w:ascii="Arial Narrow" w:hAnsi="Arial Narrow"/>
                          <w:b/>
                          <w:sz w:val="20"/>
                        </w:rPr>
                        <w:t xml:space="preserve"> (2</w:t>
                      </w:r>
                      <w:r>
                        <w:rPr>
                          <w:rFonts w:cs="Arial" w:ascii="Arial Narrow" w:hAnsi="Arial Narrow"/>
                          <w:b/>
                          <w:sz w:val="20"/>
                          <w:vertAlign w:val="superscript"/>
                        </w:rPr>
                        <w:t>nd</w:t>
                      </w:r>
                      <w:r>
                        <w:rPr>
                          <w:rFonts w:cs="Arial" w:ascii="Arial Narrow" w:hAnsi="Arial Narrow"/>
                          <w:b/>
                          <w:sz w:val="20"/>
                        </w:rPr>
                        <w:t xml:space="preserve"> grade) SRC Training (9:30 a.m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032" w:leader="dot"/>
                        </w:tabs>
                        <w:spacing w:lineRule="exact" w:line="280"/>
                        <w:rPr>
                          <w:rFonts w:ascii="Arial Narrow" w:hAnsi="Arial Narrow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</w:rPr>
                        <w:t>19</w:t>
                        <w:tab/>
                        <w:t>STUDENT HOLIDA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032" w:leader="dot"/>
                        </w:tabs>
                        <w:spacing w:lineRule="exact" w:line="280"/>
                        <w:rPr>
                          <w:rFonts w:ascii="Arial Narrow" w:hAnsi="Arial Narrow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</w:rPr>
                        <w:t>21</w:t>
                        <w:tab/>
                        <w:t>Willbern Spelling Bee (1:30 p.m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032" w:leader="dot"/>
                        </w:tabs>
                        <w:spacing w:lineRule="exact" w:line="280"/>
                        <w:rPr>
                          <w:rFonts w:ascii="Arial Narrow" w:hAnsi="Arial Narrow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</w:rPr>
                        <w:t>21-23</w:t>
                        <w:tab/>
                        <w:t>“Silly Face” Pictur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032" w:leader="dot"/>
                        </w:tabs>
                        <w:spacing w:lineRule="exact" w:line="280"/>
                        <w:rPr>
                          <w:rFonts w:ascii="Arial Narrow" w:hAnsi="Arial Narrow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</w:rPr>
                        <w:t>22</w:t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i/>
                          <w:sz w:val="18"/>
                          <w:szCs w:val="18"/>
                        </w:rPr>
                        <w:t>Aquatic Birds</w:t>
                      </w:r>
                      <w:r>
                        <w:rPr>
                          <w:rFonts w:cs="Arial" w:ascii="Arial Narrow" w:hAnsi="Arial Narrow"/>
                          <w:b/>
                          <w:sz w:val="18"/>
                          <w:szCs w:val="18"/>
                        </w:rPr>
                        <w:t xml:space="preserve"> (4</w:t>
                      </w:r>
                      <w:r>
                        <w:rPr>
                          <w:rFonts w:cs="Arial" w:ascii="Arial Narrow" w:hAnsi="Arial Narrow"/>
                          <w:b/>
                          <w:sz w:val="18"/>
                          <w:szCs w:val="18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 Narrow" w:hAnsi="Arial Narrow"/>
                          <w:b/>
                          <w:sz w:val="18"/>
                          <w:szCs w:val="18"/>
                        </w:rPr>
                        <w:t xml:space="preserve"> grade) SRC Training (9:30 a.m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032" w:leader="dot"/>
                        </w:tabs>
                        <w:spacing w:lineRule="exact" w:line="280"/>
                        <w:rPr>
                          <w:rFonts w:ascii="Arial Narrow" w:hAnsi="Arial Narrow" w:cs="Arial"/>
                          <w:b/>
                          <w:b/>
                          <w:color w:val="FF0000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</w:rPr>
                        <w:t>26</w:t>
                        <w:tab/>
                        <w:t>Pump It Up Night (5:45 p.m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032" w:leader="dot"/>
                        </w:tabs>
                        <w:spacing w:lineRule="exact" w:line="2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</w:rPr>
                        <w:t>28</w:t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i/>
                          <w:sz w:val="20"/>
                        </w:rPr>
                        <w:t>Amphibian</w:t>
                      </w:r>
                      <w:r>
                        <w:rPr>
                          <w:rFonts w:cs="Arial" w:ascii="Arial Narrow" w:hAnsi="Arial Narrow"/>
                          <w:b/>
                          <w:sz w:val="20"/>
                        </w:rPr>
                        <w:t xml:space="preserve"> (3</w:t>
                      </w:r>
                      <w:r>
                        <w:rPr>
                          <w:rFonts w:cs="Arial" w:ascii="Arial Narrow" w:hAnsi="Arial Narrow"/>
                          <w:b/>
                          <w:sz w:val="20"/>
                          <w:vertAlign w:val="superscript"/>
                        </w:rPr>
                        <w:t>rd</w:t>
                      </w:r>
                      <w:r>
                        <w:rPr>
                          <w:rFonts w:cs="Arial" w:ascii="Arial Narrow" w:hAnsi="Arial Narrow"/>
                          <w:b/>
                          <w:sz w:val="20"/>
                        </w:rPr>
                        <w:t xml:space="preserve"> grade) SRC Training (9:30 a.m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032" w:leader="dot"/>
                        </w:tabs>
                        <w:spacing w:lineRule="exact" w:line="280"/>
                        <w:rPr>
                          <w:rFonts w:ascii="Arial Narrow" w:hAnsi="Arial Narrow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</w:rPr>
                        <w:t>29</w:t>
                        <w:tab/>
                        <w:t>Chuck E. Cheese Nigh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032" w:leader="dot"/>
                        </w:tabs>
                        <w:spacing w:lineRule="exact" w:line="280"/>
                        <w:rPr>
                          <w:rFonts w:ascii="Arial Narrow" w:hAnsi="Arial Narrow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</w:rPr>
                        <w:t>30</w:t>
                        <w:tab/>
                        <w:t>Jump Rope for Hear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032" w:leader="dot"/>
                        </w:tabs>
                        <w:spacing w:lineRule="exact" w:line="280"/>
                        <w:rPr>
                          <w:rFonts w:ascii="Arial Narrow" w:hAnsi="Arial Narrow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</w:rPr>
                        <w:t>30</w:t>
                        <w:tab/>
                        <w:t>Spirit Shop During All Lunch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032" w:leader="dot"/>
                        </w:tabs>
                        <w:spacing w:lineRule="exact" w:line="280"/>
                        <w:rPr>
                          <w:rFonts w:ascii="Arial Narrow" w:hAnsi="Arial Narrow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032" w:leader="dot"/>
                        </w:tabs>
                        <w:spacing w:lineRule="exact" w:line="280"/>
                        <w:rPr>
                          <w:rFonts w:ascii="Arial Narrow" w:hAnsi="Arial Narrow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</w:rPr>
                        <w:t>FEBRUAR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032" w:leader="dot"/>
                        </w:tabs>
                        <w:spacing w:lineRule="exact" w:line="280"/>
                        <w:rPr>
                          <w:rFonts w:ascii="Arial Narrow" w:hAnsi="Arial Narrow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</w:rPr>
                        <w:t>2</w:t>
                        <w:tab/>
                        <w:t>PTO Board Meeting (8:30 a.m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032" w:leader="dot"/>
                        </w:tabs>
                        <w:spacing w:lineRule="exact" w:line="2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</w:rPr>
                        <w:t>4-5</w:t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i/>
                          <w:sz w:val="20"/>
                        </w:rPr>
                        <w:t>Nature Trails</w:t>
                      </w:r>
                      <w:r>
                        <w:rPr>
                          <w:rFonts w:cs="Arial" w:ascii="Arial Narrow" w:hAnsi="Arial Narrow"/>
                          <w:b/>
                          <w:sz w:val="20"/>
                        </w:rPr>
                        <w:t xml:space="preserve"> (5</w:t>
                      </w:r>
                      <w:r>
                        <w:rPr>
                          <w:rFonts w:cs="Arial" w:ascii="Arial Narrow" w:hAnsi="Arial Narrow"/>
                          <w:b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 Narrow" w:hAnsi="Arial Narrow"/>
                          <w:b/>
                          <w:sz w:val="20"/>
                        </w:rPr>
                        <w:t xml:space="preserve"> grade) / Sack lunc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032" w:leader="dot"/>
                        </w:tabs>
                        <w:spacing w:lineRule="exact" w:line="280"/>
                        <w:rPr>
                          <w:rFonts w:ascii="Arial Narrow" w:hAnsi="Arial Narrow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</w:rPr>
                        <w:t>11</w:t>
                        <w:tab/>
                        <w:t>Willbern Class Portrai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032" w:leader="dot"/>
                        </w:tabs>
                        <w:spacing w:lineRule="exact" w:line="2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</w:rPr>
                        <w:t>11</w:t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i/>
                          <w:sz w:val="20"/>
                        </w:rPr>
                        <w:t>Guinea Pig</w:t>
                      </w:r>
                      <w:r>
                        <w:rPr>
                          <w:rFonts w:cs="Arial" w:ascii="Arial Narrow" w:hAnsi="Arial Narrow"/>
                          <w:b/>
                          <w:sz w:val="20"/>
                        </w:rPr>
                        <w:t xml:space="preserve"> (Kinder.) SRC Training (9:30 a.m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032" w:leader="dot"/>
                        </w:tabs>
                        <w:spacing w:lineRule="exact" w:line="280"/>
                        <w:rPr>
                          <w:rFonts w:ascii="Arial Narrow" w:hAnsi="Arial Narrow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</w:rPr>
                        <w:t>12</w:t>
                        <w:tab/>
                        <w:t>Valentine Party Prep / Cafeteria (6:30 p.m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4032" w:leader="dot"/>
                        </w:tabs>
                        <w:spacing w:lineRule="exact" w:line="280"/>
                        <w:rPr>
                          <w:rFonts w:ascii="Arial Narrow" w:hAnsi="Arial Narrow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</w:rPr>
                        <w:t>13</w:t>
                        <w:tab/>
                        <w:t>Valentine Par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3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lang w:val="en-US" w:eastAsia="en-US"/>
        </w:rPr>
      </w:pPr>
      <w:r>
        <w:rPr>
          <w:rFonts w:cs="Arial" w:ascii="Arial Narrow" w:hAnsi="Arial Narrow"/>
          <w:b/>
          <w:sz w:val="28"/>
          <w:szCs w:val="28"/>
          <w:lang w:val="en-US" w:eastAsia="en-US"/>
        </w:rPr>
        <w:t>Volunteer of the Month</w:t>
      </w:r>
    </w:p>
    <w:p>
      <w:pPr>
        <w:pStyle w:val="Normal"/>
        <w:tabs>
          <w:tab w:val="left" w:pos="360" w:leader="none"/>
          <w:tab w:val="left" w:pos="720" w:leader="none"/>
          <w:tab w:val="right" w:pos="8640" w:leader="none"/>
        </w:tabs>
        <w:spacing w:lineRule="exact" w:line="230"/>
        <w:rPr>
          <w:rFonts w:ascii="Arial" w:hAnsi="Arial" w:cs="Arial"/>
          <w:sz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27910</wp:posOffset>
            </wp:positionH>
            <wp:positionV relativeFrom="paragraph">
              <wp:posOffset>381000</wp:posOffset>
            </wp:positionV>
            <wp:extent cx="577850" cy="944880"/>
            <wp:effectExtent l="0" t="0" r="0" b="0"/>
            <wp:wrapTight wrapText="bothSides">
              <wp:wrapPolygon edited="0">
                <wp:start x="5960" y="550"/>
                <wp:lineTo x="5508" y="606"/>
                <wp:lineTo x="4155" y="1268"/>
                <wp:lineTo x="1083" y="4086"/>
                <wp:lineTo x="809" y="4970"/>
                <wp:lineTo x="1173" y="5854"/>
                <wp:lineTo x="6867" y="12041"/>
                <wp:lineTo x="6593" y="13200"/>
                <wp:lineTo x="6052" y="13808"/>
                <wp:lineTo x="5871" y="14693"/>
                <wp:lineTo x="6052" y="15577"/>
                <wp:lineTo x="6775" y="16459"/>
                <wp:lineTo x="7045" y="17343"/>
                <wp:lineTo x="4244" y="20327"/>
                <wp:lineTo x="5148" y="20492"/>
                <wp:lineTo x="9939" y="20879"/>
                <wp:lineTo x="10028" y="20989"/>
                <wp:lineTo x="11566" y="20989"/>
                <wp:lineTo x="14004" y="20879"/>
                <wp:lineTo x="17168" y="20381"/>
                <wp:lineTo x="16989" y="19995"/>
                <wp:lineTo x="16083" y="19111"/>
                <wp:lineTo x="14818" y="16459"/>
                <wp:lineTo x="15452" y="15577"/>
                <wp:lineTo x="15631" y="14693"/>
                <wp:lineTo x="15360" y="13808"/>
                <wp:lineTo x="14638" y="12925"/>
                <wp:lineTo x="14638" y="12041"/>
                <wp:lineTo x="20150" y="5854"/>
                <wp:lineTo x="20692" y="4914"/>
                <wp:lineTo x="20513" y="4417"/>
                <wp:lineTo x="17438" y="1324"/>
                <wp:lineTo x="16083" y="661"/>
                <wp:lineTo x="15541" y="550"/>
                <wp:lineTo x="5960" y="55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 xml:space="preserve">Our January MVP is </w:t>
      </w:r>
      <w:r>
        <w:rPr>
          <w:rFonts w:cs="Arial" w:ascii="Arial" w:hAnsi="Arial"/>
          <w:b/>
          <w:sz w:val="20"/>
        </w:rPr>
        <w:t>Jennifer Watson</w:t>
      </w:r>
      <w:r>
        <w:rPr>
          <w:rFonts w:cs="Arial" w:ascii="Arial" w:hAnsi="Arial"/>
          <w:sz w:val="20"/>
        </w:rPr>
        <w:t>, mom of Andrew (2</w:t>
      </w:r>
      <w:r>
        <w:rPr>
          <w:rFonts w:cs="Arial" w:ascii="Arial" w:hAnsi="Arial"/>
          <w:sz w:val="20"/>
          <w:vertAlign w:val="superscript"/>
        </w:rPr>
        <w:t>nd</w:t>
      </w:r>
      <w:r>
        <w:rPr>
          <w:rFonts w:cs="Arial" w:ascii="Arial" w:hAnsi="Arial"/>
          <w:sz w:val="20"/>
        </w:rPr>
        <w:t xml:space="preserve"> grade) and Aidan (Kindergarten). Jennifer has been an active homeroom mom at Willbern for years, has spent hours assisting in the library — and even took time out of the hectic holiday season to help craft masks and set up the backdrop for our holiday program in December! </w:t>
      </w:r>
      <w:r>
        <w:rPr>
          <w:rFonts w:cs="Arial" w:ascii="Arial" w:hAnsi="Arial"/>
          <w:b/>
          <w:sz w:val="20"/>
        </w:rPr>
        <w:t>Thanks for all you do to help make Willbern wonderful, Jennifer!</w:t>
      </w:r>
    </w:p>
    <w:p>
      <w:pPr>
        <w:pStyle w:val="Normal"/>
        <w:spacing w:lineRule="exact" w:line="23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pacing w:lineRule="exact" w:line="23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pacing w:lineRule="exact" w:line="23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pacing w:lineRule="exact" w:line="23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pacing w:lineRule="exact" w:line="23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pacing w:lineRule="exact" w:line="23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pacing w:lineRule="exact" w:line="23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“</w:t>
      </w:r>
      <w:r>
        <w:rPr>
          <w:rFonts w:cs="Arial" w:ascii="Arial Narrow" w:hAnsi="Arial Narrow"/>
          <w:b/>
          <w:sz w:val="28"/>
          <w:szCs w:val="28"/>
        </w:rPr>
        <w:t>C-h-e-e-e-e-e-s-e!”</w:t>
      </w:r>
    </w:p>
    <w:p>
      <w:pPr>
        <w:pStyle w:val="Normal"/>
        <w:spacing w:lineRule="exact" w:line="230"/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 xml:space="preserve">Remember, the yearbook staff is in need of </w:t>
        <w:br/>
      </w:r>
      <w:r>
        <w:rPr>
          <w:rFonts w:cs="Arial" w:ascii="Arial" w:hAnsi="Arial"/>
          <w:b/>
          <w:spacing w:val="-5"/>
          <w:sz w:val="20"/>
        </w:rPr>
        <w:t xml:space="preserve">pictures of our Willbern Whales </w:t>
      </w:r>
      <w:r>
        <w:rPr>
          <w:rFonts w:cs="Arial" w:ascii="Arial" w:hAnsi="Arial"/>
          <w:spacing w:val="-5"/>
          <w:sz w:val="20"/>
        </w:rPr>
        <w:t xml:space="preserve">in action! Please </w:t>
        <w:br/>
        <w:t xml:space="preserve">e-mail your school event pictures to Karla Foley at </w:t>
      </w:r>
      <w:hyperlink r:id="rId6">
        <w:r>
          <w:rPr>
            <w:rStyle w:val="InternetLink"/>
            <w:rFonts w:cs="Arial" w:ascii="Arial" w:hAnsi="Arial"/>
            <w:color w:val="000000"/>
            <w:spacing w:val="-5"/>
            <w:sz w:val="20"/>
            <w:u w:val="none"/>
          </w:rPr>
          <w:t>karlafoley@comcast.net</w:t>
        </w:r>
      </w:hyperlink>
      <w:r>
        <w:rPr>
          <w:rFonts w:cs="Arial" w:ascii="Arial" w:hAnsi="Arial"/>
          <w:spacing w:val="-5"/>
          <w:sz w:val="20"/>
        </w:rPr>
        <w:t>, or call her at 281.890.0628.</w:t>
      </w:r>
    </w:p>
    <w:p>
      <w:pPr>
        <w:pStyle w:val="Normal"/>
        <w:spacing w:lineRule="exact" w:line="230"/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Let’s Thank Our </w:t>
      </w:r>
      <w:r>
        <w:rPr>
          <w:rFonts w:cs="Arial" w:ascii="Arial Narrow" w:hAnsi="Arial Narrow"/>
          <w:b/>
          <w:i/>
          <w:sz w:val="28"/>
          <w:szCs w:val="28"/>
        </w:rPr>
        <w:t>Soup</w:t>
      </w:r>
      <w:r>
        <w:rPr>
          <w:rFonts w:cs="Arial" w:ascii="Arial Narrow" w:hAnsi="Arial Narrow"/>
          <w:b/>
          <w:sz w:val="28"/>
          <w:szCs w:val="28"/>
        </w:rPr>
        <w:t>er Teachers!</w:t>
      </w:r>
    </w:p>
    <w:p>
      <w:pPr>
        <w:pStyle w:val="Normal"/>
        <w:spacing w:lineRule="exact" w:line="230"/>
        <w:rPr>
          <w:rFonts w:ascii="Arial" w:hAnsi="Arial" w:cs="Arial"/>
          <w:spacing w:val="-5"/>
          <w:sz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27860</wp:posOffset>
            </wp:positionH>
            <wp:positionV relativeFrom="paragraph">
              <wp:posOffset>21590</wp:posOffset>
            </wp:positionV>
            <wp:extent cx="1027430" cy="789940"/>
            <wp:effectExtent l="0" t="0" r="0" b="0"/>
            <wp:wrapTight wrapText="bothSides">
              <wp:wrapPolygon edited="0">
                <wp:start x="11312" y="145"/>
                <wp:lineTo x="6283" y="737"/>
                <wp:lineTo x="2625" y="1770"/>
                <wp:lineTo x="2625" y="2513"/>
                <wp:lineTo x="340" y="4878"/>
                <wp:lineTo x="-114" y="6208"/>
                <wp:lineTo x="-114" y="19819"/>
                <wp:lineTo x="452" y="21300"/>
                <wp:lineTo x="795" y="21300"/>
                <wp:lineTo x="17824" y="21300"/>
                <wp:lineTo x="20454" y="19082"/>
                <wp:lineTo x="21598" y="17305"/>
                <wp:lineTo x="21598" y="1625"/>
                <wp:lineTo x="19427" y="1033"/>
                <wp:lineTo x="11767" y="145"/>
                <wp:lineTo x="11312" y="145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-5"/>
          <w:sz w:val="20"/>
        </w:rPr>
        <w:t xml:space="preserve">It’s time to rev up those crock pots, because we’re going to warm the hearts of our Willbern teachers </w:t>
        <w:br/>
        <w:t xml:space="preserve">on Friday, January 30, with a </w:t>
      </w:r>
      <w:r>
        <w:rPr>
          <w:rFonts w:cs="Arial" w:ascii="Arial" w:hAnsi="Arial"/>
          <w:b/>
          <w:spacing w:val="-5"/>
          <w:sz w:val="20"/>
        </w:rPr>
        <w:t>teacher appreciation luncheo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10"/>
          <w:sz w:val="20"/>
        </w:rPr>
        <w:t>featuring savory soups and breads!</w:t>
      </w:r>
      <w:r>
        <w:rPr>
          <w:rFonts w:cs="Arial" w:ascii="Arial" w:hAnsi="Arial"/>
          <w:spacing w:val="-5"/>
          <w:sz w:val="20"/>
        </w:rPr>
        <w:t xml:space="preserve"> Pull out your favorite soup recipe, then watch for word on this upcoming event. For more information, contact Gloria Froehlich at 281.890.6994.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right" w:pos="8640" w:leader="none"/>
        </w:tabs>
        <w:spacing w:lineRule="exact" w:line="230"/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07540</wp:posOffset>
            </wp:positionH>
            <wp:positionV relativeFrom="paragraph">
              <wp:posOffset>-36830</wp:posOffset>
            </wp:positionV>
            <wp:extent cx="906145" cy="5905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sz w:val="28"/>
          <w:szCs w:val="28"/>
        </w:rPr>
        <w:t>Dates for the Fridge!</w:t>
      </w:r>
    </w:p>
    <w:sectPr>
      <w:type w:val="continuous"/>
      <w:pgSz w:w="12240" w:h="15840"/>
      <w:pgMar w:left="1152" w:right="1152" w:gutter="0" w:header="0" w:top="1152" w:footer="0" w:bottom="1152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ill Sans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">
    <w:altName w:val="Times New Roman"/>
    <w:charset w:val="00"/>
    <w:family w:val="auto"/>
    <w:pitch w:val="default"/>
  </w:font>
  <w:font w:name="Gill Sans MT Condensed">
    <w:altName w:val="Myriad Condensed Web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ill Sans;Century Gothic" w:hAnsi="Gill Sans;Century Gothic" w:cs="Gill Sans;Century Gothic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CopyChar">
    <w:name w:val="!Body Copy Char"/>
    <w:basedOn w:val="DefaultParagraphFont"/>
    <w:qFormat/>
    <w:rPr>
      <w:rFonts w:ascii="Gill Sans MT;Century Gothic" w:hAnsi="Gill Sans MT;Century Gothic" w:eastAsia="Times" w:cs="Gill Sans MT;Century Gothic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(TT);Times New Roman" w:hAnsi="Times (TT);Times New Roman" w:eastAsia="Times New Roman" w:cs="Times (TT);Times New Roman"/>
      <w:color w:val="000000"/>
      <w:sz w:val="24"/>
      <w:szCs w:val="20"/>
      <w:lang w:val="en-US" w:bidi="ar-SA" w:eastAsia="zh-CN"/>
    </w:rPr>
  </w:style>
  <w:style w:type="paragraph" w:styleId="Date">
    <w:name w:val="!Date"/>
    <w:basedOn w:val="Normal"/>
    <w:qFormat/>
    <w:pPr>
      <w:jc w:val="right"/>
    </w:pPr>
    <w:rPr>
      <w:rFonts w:ascii="Gill Sans MT Condensed;Myriad Condensed Web" w:hAnsi="Gill Sans MT Condensed;Myriad Condensed Web" w:cs="Gill Sans MT Condensed;Myriad Condensed Web"/>
      <w:i/>
      <w:sz w:val="28"/>
      <w:szCs w:val="28"/>
    </w:rPr>
  </w:style>
  <w:style w:type="paragraph" w:styleId="Date1">
    <w:name w:val="!Date!"/>
    <w:basedOn w:val="Normal"/>
    <w:qFormat/>
    <w:pPr>
      <w:jc w:val="right"/>
    </w:pPr>
    <w:rPr>
      <w:rFonts w:ascii="Gill Sans MT Condensed;Myriad Condensed Web" w:hAnsi="Gill Sans MT Condensed;Myriad Condensed Web" w:cs="Gill Sans MT Condensed;Myriad Condensed Web"/>
      <w:i/>
      <w:sz w:val="28"/>
      <w:szCs w:val="28"/>
    </w:rPr>
  </w:style>
  <w:style w:type="paragraph" w:styleId="DotLeader">
    <w:name w:val="Dot Leader"/>
    <w:basedOn w:val="Heading1"/>
    <w:qFormat/>
    <w:pPr>
      <w:numPr>
        <w:ilvl w:val="0"/>
        <w:numId w:val="0"/>
      </w:numPr>
      <w:tabs>
        <w:tab w:val="clear" w:pos="720"/>
        <w:tab w:val="left" w:pos="270" w:leader="none"/>
        <w:tab w:val="right" w:pos="4500" w:leader="dot"/>
      </w:tabs>
      <w:spacing w:before="0" w:after="120"/>
      <w:outlineLvl w:val="9"/>
    </w:pPr>
    <w:rPr>
      <w:rFonts w:ascii="Gill Sans MT;Century Gothic" w:hAnsi="Gill Sans MT;Century Gothic" w:cs="Gill Sans MT;Century Gothic"/>
      <w:b w:val="false"/>
      <w:sz w:val="24"/>
    </w:rPr>
  </w:style>
  <w:style w:type="paragraph" w:styleId="BodyCopy">
    <w:name w:val="!Body Copy"/>
    <w:basedOn w:val="Normal"/>
    <w:qFormat/>
    <w:pPr>
      <w:spacing w:before="0" w:after="120"/>
    </w:pPr>
    <w:rPr>
      <w:rFonts w:ascii="Gill Sans MT;Century Gothic" w:hAnsi="Gill Sans MT;Century Gothic" w:cs="Gill Sans MT;Century Gothic"/>
      <w:szCs w:val="24"/>
    </w:rPr>
  </w:style>
  <w:style w:type="paragraph" w:styleId="BodyCopylastPara">
    <w:name w:val="!Body Copy last Para"/>
    <w:basedOn w:val="BodyCopy"/>
    <w:qFormat/>
    <w:pPr>
      <w:spacing w:before="0" w:after="240"/>
    </w:pPr>
    <w:rPr>
      <w:lang w:val="en-US" w:eastAsia="en-US"/>
    </w:rPr>
  </w:style>
  <w:style w:type="paragraph" w:styleId="Header">
    <w:name w:val="!Header"/>
    <w:basedOn w:val="Normal"/>
    <w:qFormat/>
    <w:pPr>
      <w:jc w:val="both"/>
    </w:pPr>
    <w:rPr>
      <w:rFonts w:ascii="Gill Sans MT;Century Gothic" w:hAnsi="Gill Sans MT;Century Gothic" w:cs="Gill Sans MT;Century Gothic"/>
      <w:b/>
      <w:sz w:val="28"/>
      <w:szCs w:val="28"/>
    </w:rPr>
  </w:style>
  <w:style w:type="paragraph" w:styleId="Bullet">
    <w:name w:val="Bullet"/>
    <w:basedOn w:val="BodyCopy"/>
    <w:qFormat/>
    <w:pPr>
      <w:numPr>
        <w:ilvl w:val="0"/>
        <w:numId w:val="2"/>
      </w:numPr>
      <w:spacing w:before="0" w:after="0"/>
    </w:pPr>
    <w:rPr/>
  </w:style>
  <w:style w:type="paragraph" w:styleId="Bulletlast">
    <w:name w:val="Bullet - last"/>
    <w:basedOn w:val="Bullet"/>
    <w:qFormat/>
    <w:pPr>
      <w:spacing w:before="0" w:after="120"/>
    </w:pPr>
    <w:rPr/>
  </w:style>
  <w:style w:type="paragraph" w:styleId="FridgeDate">
    <w:name w:val="Fridge Date"/>
    <w:basedOn w:val="Normal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tabs>
        <w:tab w:val="clear" w:pos="720"/>
        <w:tab w:val="right" w:pos="4500" w:leader="dot"/>
      </w:tabs>
      <w:spacing w:before="0" w:after="120"/>
      <w:ind w:left="180" w:right="108" w:hanging="0"/>
    </w:pPr>
    <w:rPr>
      <w:rFonts w:ascii="Gill Sans MT Condensed;Myriad Condensed Web" w:hAnsi="Gill Sans MT Condensed;Myriad Condensed Web" w:cs="Gill Sans MT Condensed;Myriad Condensed Web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mailto:karlafoley@comcast.net" TargetMode="External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5:39:00Z</dcterms:created>
  <dc:creator>Karla Foley</dc:creator>
  <dc:description/>
  <cp:keywords/>
  <dc:language>en-US</dc:language>
  <cp:lastModifiedBy>Ryan Gustafson</cp:lastModifiedBy>
  <cp:lastPrinted>2009-01-12T14:33:00Z</cp:lastPrinted>
  <dcterms:modified xsi:type="dcterms:W3CDTF">2009-01-12T20:41:00Z</dcterms:modified>
  <cp:revision>4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272232</vt:r8>
  </property>
  <property fmtid="{D5CDD505-2E9C-101B-9397-08002B2CF9AE}" pid="3" name="_AuthorEmail">
    <vt:lpwstr>rsgustafson@sbcglobal.net</vt:lpwstr>
  </property>
  <property fmtid="{D5CDD505-2E9C-101B-9397-08002B2CF9AE}" pid="4" name="_AuthorEmailDisplayName">
    <vt:lpwstr>Ryan &amp; Shawn Gustafson</vt:lpwstr>
  </property>
  <property fmtid="{D5CDD505-2E9C-101B-9397-08002B2CF9AE}" pid="5" name="_EmailSubject">
    <vt:lpwstr>PTO New_January</vt:lpwstr>
  </property>
</Properties>
</file>